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cywilne – część ogólna, prawo rzecz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Rafał Łukasiewicz, dr Jakub Łukasiewicz, dr Paweł Janda, mgr Katarzyna Kajmowicz, mgr Agnieszka Orzechow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  <w:u w:val="single"/>
        </w:rPr>
      </w:pPr>
      <w:r>
        <w:rPr>
          <w:rFonts w:eastAsia="Cambria" w:cs="Times New Roman" w:ascii="Times New Roman" w:hAnsi="Times New Roman"/>
          <w:smallCaps/>
          <w:sz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u w:val="single"/>
        </w:rPr>
        <w:t>Wykład</w:t>
      </w:r>
      <w:r>
        <w:rPr>
          <w:rFonts w:eastAsia="Cambria"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Warunkiem przystąpienia do egzaminu jest otrzymanie pozytywnej oceny z ćwiczeń. Ocena dobra i wyższa upoważnia studenta do przystąpienia do egzaminu w przedterminie w formie ustnej lub pisemnej (testowej); po uzgodnieniu wcześniej formy ze studentami. W I terminie odbywa się egzamin w formie pisemnej – testowej lub opisowej. Tematyka egzaminacyjna przedstawiona jest studentom w formie zagadnień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u w:val="single"/>
        </w:rPr>
      </w:pPr>
      <w:r>
        <w:rPr>
          <w:rFonts w:cs="Times New Roman"/>
          <w:b w:val="false"/>
          <w:caps w:val="false"/>
          <w:smallCaps w:val="false"/>
          <w:sz w:val="22"/>
          <w:u w:val="singl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  <w:sz w:val="22"/>
          <w:u w:val="single"/>
        </w:rPr>
        <w:t>Ćwiczenia</w:t>
      </w:r>
      <w:r>
        <w:rPr>
          <w:b w:val="false"/>
          <w:caps w:val="false"/>
          <w:smallCaps w:val="false"/>
          <w:sz w:val="22"/>
        </w:rPr>
        <w:t xml:space="preserve">: </w:t>
      </w:r>
      <w:r>
        <w:rPr>
          <w:rFonts w:eastAsia="Cambria"/>
          <w:b w:val="false"/>
          <w:caps w:val="false"/>
          <w:smallCaps w:val="false"/>
          <w:sz w:val="22"/>
        </w:rPr>
        <w:t>Zaliczenie pisemnych cząstkowych sprawdzianów wiedzy w trakcie semestru, składających się z 2 – 3 opisowych pytań teoretycznych, a ponadto końcowego testu jednokrotnego wyboru składającego się z 20 pytań. Średnia arytmetyczna ocen uzyskanych przez studenta z pisemnych sprawdzianów wiedzy oraz testu są podstawą do ustalenia końcowej oceny z zaliczenia ćwiczeń. Ponadto przy ustalaniu oceny końcowej uwzględniane jest przygotowanie oraz aktywność w trakcie ćwiczeń. Istnieje możliwość odpowiedzi ustnej studenta w celu poprawienia oceny uzyskanej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iedza w zakresie przedmiotu „Wstęp do prawoznawstwa”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tematyką, której poświęcone zostały regulacje księgi I kc (cz. Ogólna) oraz księgi II kc (Własność i inne prawa rzeczowe). Analiza instytucji uregulowanych w tych częściach kodeksu cywilnego oraz przedstawienie relacji, jakie istnieją pomiędzy przepisami prawa cywilnego, w tym również regulacji pozakodeksowych. Ponadto analiza orzecznictwa sądowego dotyczącego omawianej problematyk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posiada ogólną wiedzę o naukach prawnych (z zakresu prawoznawstwa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1, K_W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klasyfikuje źródła praw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color w:val="000000"/>
                <w:spacing w:val="-7"/>
              </w:rPr>
              <w:t>określa gałęzie prawa, kompleksowe regulacje prawne, dyscypliny naukowe i dydaktycz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K_W01, K_W10, K_W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charakteryzuje elementy stosunk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definiuje podstawowe pojęcia z zakresu części ogólnej prawa cywilnego oraz prawa rzecz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2, K_W06, K_W09 , K_W11, K_W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ma wiedzę o strukturze systemu i porządku 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2, K_W05, K_W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czyta ze zrozumieniem teksty aktów normaty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dokonuje wykładni i analizy przepisów pra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5,  K_U16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 xml:space="preserve">K_U09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korzysta z aktów prawnych zebranych w postaci kodeks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potrafi posługiwać się materiałami prawnymi z zakresu judykatury i doktryn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samodzielnie uzupełnia pozyskaną wiedzę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K01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spacing w:val="-7"/>
                <w:lang w:eastAsia="pl-PL"/>
              </w:rPr>
            </w:pPr>
            <w:r>
              <w:rPr>
                <w:rFonts w:eastAsia="Times New Roman"/>
                <w:color w:val="000000"/>
                <w:spacing w:val="-7"/>
                <w:lang w:eastAsia="pl-PL"/>
              </w:rPr>
              <w:t>naświetla i wyjaśnia pozyskaną wiedzę osobom bez znajomości zagadnień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rys historii źródeł polskiego prawa cywilnego. Obowiązujące źródła prawa cywilnego. Pojęcie, przedmiot i systematyka prawa cywilnego. Obowiązyw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 przepis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cywilnoprawnych w przest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ni i w czasie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soby fizyczne jako podmioty stosunków cywilnoprawnych: zdolność prawna osób fizycznych, zdolność prawna dziecka poczętego, zdolność do czynności prawnych, sądowe stwierdzenie zgonu i uznanie z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ma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go, miejsce zamieszkania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mioty stosunków cywilnoprawnych nie będących osobami fizycznymi: osoby prawne, jednostki organizacyjne nie będące osobami prawnymi lecz posiadające zdolność praw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darzenia prawne i stosunek cywilnoprawny: pojęcie i systematyka z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rzeń prawnych, elementy stosunku cywilnoprawnego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podmiotowe: pojęcia i rodzaje praw podmiotowych, sposób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bycia i utraty praw podmiotowych, wykonywanie i nadużycie praw podmiotowych, koliz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zynności prawne: pojęcie i rodzaje czynności prawnych, treść i forma czynności prawnych, wady oświadczeń woli, sankcje, sposoby i procedury zawierania umów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dstawicielstwo ze szczególnym uwzględnieniem pełnomocnictwa oraz problematyka da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ści ze szczególnym uwzględnieniem przed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nienia roszczeń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źródła prawa rzeczowego oraz praw rzeczowych podmiotowych: prawo rzeczowe w znaczeniu 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naczeniu przedmiotowym i podmiotowym, ogólna charakt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ystyka i klasyfikacja praw rzeczowych podmiotow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rodzaje własn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Treść i wykonywanie własności. Nabycie i utrata własnośc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chrona własności: roszczenie windykacyjne i negatoryjne, roszczenie uzupełniające, roszczenie z tytułu na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żytkowanie wieczyste: pojęcie i funkcja społeczno- gospodarcza, nabyci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utrata, prze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ztałcenia prawa użytkowania wieczystego w prawo własności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rzeczowe ograniczone: pojęcie i charakterystyka, rodzaje i funkcja społeczno- gospodarcza, powstanie i wygaśnię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siadanie: pojęcie, rodzaje, nabycie i utrata, 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mniemania związane z posiadaniem, ochrona posiadania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sięgi wieczyste: pojęcie, funkcja, domniemania związane z wpisem, rękojmia wiary publicznej ksiąg wieczyst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4" w:type="dxa"/>
              <w:jc w:val="left"/>
              <w:tblInd w:w="16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  <w:gridCol w:w="1276"/>
            </w:tblGrid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Zarys historii źródeł polskiego prawa cywilnego. Obowiązujące źródła prawa cywilnego. Pojęcie, przedmiot i systematyka prawa cywilnego. Obowiązywanie przepisów cywilnoprawnych w przestrzeni i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czasie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soby fizyczne jako podmioty stosunków cywilnoprawnych: zdolność prawna osób fizycznych, zdolność prawna dziecka poczętego, zdolność do czynności prawnych, sądowe stwierdzenie zgonu i uznanie za zmarłego, miejsce zamieszka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mioty stosunków cywilnoprawnych nie będących osobami fizycznymi: osoby prawne, jednostki organizacyjne nie będące osobami prawnymi lecz posiadające zdolność prawn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darzenia prawne i stosunek cywilnoprawny: pojęcie i systematyka zdarzeń prawnych, elementy stosunku cywilnoprawn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podmiotowe: pojęcia i rodzaje praw podmiotowych, sposób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bycia i utraty praw podmiotowych, wykonywanie i nadużycie praw podmiotowych, koliz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zynności prawne: pojęcie i rodzaje czynności prawnych, treść i forma czynności prawnych, wady oświadczeń woli, sankcje, sposoby i procedury zawierania umów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dstawicielstwo ze szczególnym uwzględnieniem pełnomocnictwa oraz problematyka dawności ze szczególnym uwzględnieniem przedawnienia roszcze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źródła prawa rzeczowego oraz praw rzeczowych podmiotowych: prawo rzeczowe w znaczeniu w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naczeniu przedmiotowym i podmiotowym, ogólna charakterystyka i klasyfikacja praw rzeczowych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ęcie i rodzaje własności. Treść i wykonywanie własności. Nabycie i utrata własnośc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chrona własności: roszczenie windykacyjne i negatoryjne, roszczenie uzupełniające, roszczenie z tytułu na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żytkowanie wieczyste: pojęcie i funkcja społeczno- gospodarcza, nabycie i utrata, przekształcenia prawa użytkowania wieczystego w prawo własności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awa rzeczowe ograniczone: pojęcie i charakterystyka, rodzaje i funkcja społeczno- gospodarcza, powstanie i wygaśnię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siadanie: pojęcie, rodzaje, nabycie i utrata, domniemania związane z posiadaniem, ochrona posiada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sięgi wieczyste: pojęcie, funkcja, domniemania związane z wpisem, rękojmia wiary publicznej ksiąg wieczystych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. </w:t>
      </w:r>
      <w:r>
        <w:rPr>
          <w:b w:val="false"/>
          <w:iCs/>
          <w:caps w:val="false"/>
          <w:smallCaps w:val="false"/>
          <w:sz w:val="22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problem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u w:val="single"/>
              </w:rPr>
              <w:t>Wykład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W przypadku egzaminu ustnego student otrzy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stateczną jeżeli udzieli poprawnej odpowiedzi na większość z zadanych pyt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brą jeżeli udziela odpowiedzi na wszystkie pytania, ale nie jest to odpowiedź wyczerp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bardzo dobrą jeżeli udzieli poprawnej i wyczerpującej odpowiedzi na wszystkie zadane pyt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W przypadku egzaminu pisemnego student otrzy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stateczną jeżeli uzyska więcej niż 50% punktów z pracy pisem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dobrą jeżeli uzyska 75 – 90 % punktów z pracy pisem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- ocenę bardzo dobrą jeżeli uzyska więcej niż 90% punktów z pracy pisemnej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u w:val="single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2"/>
                <w:u w:val="single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u w:val="single"/>
              </w:rPr>
              <w:t>Ćwiczenia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: Student otrzymuje ocenę dostateczną jeżeli uzyska więcej niż 50% punktów z pracy pisemnej. Uzyskanie 75 – 90 % punktów warunkuje otrzymanie oceny dobrej. Aby otrzymać ocenę bardzo dobrą student musi zdobyć więcej niż 90% z możliwych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 xml:space="preserve">Wykład - </w:t>
            </w: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Ćwiczenia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rzygotowanie do ćwiczeń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7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+60+3+2= 95 co odpowiada ok. 4 punktom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- nakład pracy związany z zajęciami o charakterze praktycznym wynosi: 25 godz. ćwiczeń, co odpowiada 1 pkt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Z. Radwański</w:t>
            </w:r>
            <w:r>
              <w:rPr>
                <w:rFonts w:cs="Times New Roman" w:ascii="Times New Roman" w:hAnsi="Times New Roman"/>
              </w:rPr>
              <w:t>, Prawo cywilne – część ogólna, Warszawa 2007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Wolter, J. Ignatowicz, K. Stefaniuk</w:t>
            </w:r>
            <w:r>
              <w:rPr>
                <w:rFonts w:cs="Times New Roman" w:ascii="Times New Roman" w:hAnsi="Times New Roman"/>
              </w:rPr>
              <w:t>, Prawo cywilne. Zarys części ogólnej. Wydanie II, Warszawa 200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Kawałko, H. Witczak</w:t>
            </w:r>
            <w:r>
              <w:rPr>
                <w:rFonts w:cs="Times New Roman" w:ascii="Times New Roman" w:hAnsi="Times New Roman"/>
              </w:rPr>
              <w:t>, Prawo cywilne – część ogólna, Warszawa 201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E. Gniewek</w:t>
            </w:r>
            <w:r>
              <w:rPr>
                <w:rFonts w:cs="Times New Roman" w:ascii="Times New Roman" w:hAnsi="Times New Roman"/>
              </w:rPr>
              <w:t>, Prawo rzeczowe, Warszawa 201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J. Ignatowicz, K. Stefaniuk</w:t>
            </w:r>
            <w:r>
              <w:rPr>
                <w:rFonts w:cs="Times New Roman" w:ascii="Times New Roman" w:hAnsi="Times New Roman"/>
              </w:rPr>
              <w:t>, Prawo rzeczowe, Warszawa 2009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. Kawałko, H. Witczak</w:t>
            </w:r>
            <w:r>
              <w:rPr>
                <w:rFonts w:cs="Times New Roman" w:ascii="Times New Roman" w:hAnsi="Times New Roman"/>
              </w:rPr>
              <w:t>, Prawo rzeczowe, Warszawa 2006,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S. Dmowski, S. Rudnicki,</w:t>
            </w:r>
            <w:r>
              <w:rPr>
                <w:rFonts w:eastAsia="Cambria" w:cs="Times New Roman" w:ascii="Times New Roman" w:hAnsi="Times New Roman"/>
              </w:rPr>
              <w:t xml:space="preserve"> Komentarz do Kodeksu cywilnego. Księga pierwsza. Część ogólna, Warszawa 201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E. Gniewek (red.), </w:t>
            </w:r>
            <w:r>
              <w:rPr>
                <w:rFonts w:eastAsia="Cambria" w:cs="Times New Roman" w:ascii="Times New Roman" w:hAnsi="Times New Roman"/>
              </w:rPr>
              <w:t>Kodeks cywilny. Komentarz</w:t>
            </w:r>
            <w:r>
              <w:rPr>
                <w:rFonts w:eastAsia="Cambria" w:cs="Times New Roman" w:ascii="Times New Roman" w:hAnsi="Times New Roman"/>
                <w:i/>
              </w:rPr>
              <w:t xml:space="preserve">. </w:t>
            </w:r>
            <w:r>
              <w:rPr>
                <w:rFonts w:eastAsia="Cambria" w:cs="Times New Roman" w:ascii="Times New Roman" w:hAnsi="Times New Roman"/>
              </w:rPr>
              <w:t>Warszawa 2006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Z. Radwański</w:t>
            </w:r>
            <w:r>
              <w:rPr>
                <w:rFonts w:eastAsia="Cambria" w:cs="Times New Roman" w:ascii="Times New Roman" w:hAnsi="Times New Roman"/>
              </w:rPr>
              <w:t xml:space="preserve"> (red.) System prawa prywatnego. Prawo cywilne – część ogólna. Tom 2., Warszawa 2004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M. Łuc, M. Żak,</w:t>
            </w:r>
            <w:r>
              <w:rPr>
                <w:rFonts w:eastAsia="Cambria" w:cs="Times New Roman" w:ascii="Times New Roman" w:hAnsi="Times New Roman"/>
              </w:rPr>
              <w:t xml:space="preserve"> Prawo cywilne – materiały dla studentów prawa, kazusy, t.I – Część ogólna, Zakamycze 2006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K. Pietrzykowski (red.),</w:t>
            </w:r>
            <w:r>
              <w:rPr>
                <w:rFonts w:eastAsia="Cambria" w:cs="Times New Roman" w:ascii="Times New Roman" w:hAnsi="Times New Roman"/>
              </w:rPr>
              <w:t xml:space="preserve"> Kodeks cywilny. Komentarz, t. I, Warszawa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H. Ciepła, B. Czech, St. Dąbrowski, T.Domińczyk, H. Pietrzykowski, Z. Strus, M. Sychowicz, A. Wypiórkiewicz,</w:t>
            </w:r>
            <w:r>
              <w:rPr>
                <w:rFonts w:eastAsia="Cambria" w:cs="Times New Roman" w:ascii="Times New Roman" w:hAnsi="Times New Roman"/>
              </w:rPr>
              <w:t xml:space="preserve"> Kodeks cywilny. Praktyczny komentarz z orzecznictwem. Tom I, Warszawa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S. Rudnicki</w:t>
            </w:r>
            <w:r>
              <w:rPr>
                <w:rFonts w:eastAsia="Cambria" w:cs="Times New Roman" w:ascii="Times New Roman" w:hAnsi="Times New Roman"/>
              </w:rPr>
              <w:t>, Komentarz do kodeksu cywilnego. Księga druga. Własność i inne prawa rzeczowe, Warszawa 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J. Ignatowicz</w:t>
            </w:r>
            <w:r>
              <w:rPr>
                <w:rFonts w:eastAsia="Cambria" w:cs="Times New Roman" w:ascii="Times New Roman" w:hAnsi="Times New Roman"/>
              </w:rPr>
              <w:t xml:space="preserve"> (red.) System prawa cywilnego. Tom II. Prawo własności i inne prawa rzeczowe, Ossolineum 197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T. Dybowski </w:t>
            </w:r>
            <w:r>
              <w:rPr>
                <w:rFonts w:eastAsia="Cambria" w:cs="Times New Roman" w:ascii="Times New Roman" w:hAnsi="Times New Roman"/>
              </w:rPr>
              <w:t>(red.)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System prawa prywatnego. Prawo rzeczowe. Tom 3,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2:00Z</cp:lastPrinted>
  <dcterms:modified xsi:type="dcterms:W3CDTF">2018-07-04T08:47:00Z</dcterms:modified>
  <cp:revision>9</cp:revision>
  <dc:subject/>
  <dc:title/>
</cp:coreProperties>
</file>